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одавцом расходов покупателя на уст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имущества, входящего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нног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между Покупателем и Продавцом был заключен договор N ____________ купли-продажи предприятия (далее - Договор), как имущественного комплекса "_____________" (далее - Предприятие), находящегося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___ Договора "___"_________ ___ г. Покупатель полностью оплатил стоимость Предприятия в размере _________ (___________) рублей путем 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_ ____ г. сторонами подписан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_________________ Покупателем были обнаружены следующие недостатки имущества, переданного в составе Предприятия: _______________. Выявленные недостатки зафиксированы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не оговариваются недостатки, которые могут присутствовать у пере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ем устранены указанные недостатки, расходы на устранение которых составили _________ (_________) рублей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4 ч. 1 ст. 475, п. 1 ст. 565 ГК РФ, требую в срок до "___"__________ ___ г. возместить расходы Покупателя на устранение недостатков переданного имущества в размере ________ (_________) рублей по следующим банковским реквизитам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указанных в претензии, в указанный срок мы будем вынуждены обратиться за защитой своих нарушенных прав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продавцом расходов покупателя на устранение недостатков имущества, входящего в состав продан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