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1.03.2011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Организатору публичного конкурса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от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наименование или Ф.И.О. участника конкурс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адрес: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телефон: ________, факс: ______, эл. адрес: 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етенз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возмещении расходов, понесенных вследствие выполн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едусмотренной в объявлении о проведении публичн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онкурса работы до изменения услов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или: отмены) конкурс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 ___ г. _______________________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организатор конкурса) (указать форму или источни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было опубликовано объявление о провед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объявления о публичном конкурс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убличного конкурса 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указать цель конкурс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но условиям конкурса работы (или: иные достижения) представляю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адресу: ____________________ в срок до ____________ в следующем порядк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. Награда победителю конкурса определена в следующ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мере и форме: _____________________ и выплачивается в следующем порядк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  ___   г.,   то   есть   до  истечения  первой  полови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ленного для представления работ срока, организатором конкурса тем ж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особом,  каким  конкурс  был  объявлен,  условия  конкурса были изменен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 именно: _____________________________________ (вариант: публичный конкур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ыл отменен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 была выполне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наименование или Ф.И.О. участника конкурс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усмотренная в объявлении работа, а именно: 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  того  как  стало  или  должно  было стать известно об изменении услов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курса (или: о его отмене), что подтверждается 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сходы, понесенные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наименование или Ф.И.О. участника конкурс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 выполнение  указанной  работы, составили _____ (__________) рублей, ч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тверждается 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но ст. 1058 Гражданского кодекса РФ лицо, объявившее публичный конкурс, вправе изменить его условия или отменить конкурс только в течение первой половины установленного для представления работ сро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вещение об изменении условий или отмене конкурса должно быть сделано тем же способом, каким конкурс был объявле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 изменения условий конкурса или его отмены лицо, объявившее о конкурсе, должно возместить расходы, понесенные любым лицом, которое выполнило предусмотренную в объявлении работу до того, как ему стало или должно было стать известно об изменении условий конкурса или о его отмен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Лицо, объявившее конкурс, освобождается от обязанности возмещения расходов, если докажет, что указанная работа была выполнена не в связи с конкурсом, в частности до объявления о конкурсе, либо заведомо не соответствовала условиям конкурс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сли при изменении условий конкурса или при его отмене были нарушены требования, указанные в п. п. 1 или 2 ст. 1058 Гражданского кодекса РФ, лицо, объявившее конкурс, должно выплатить награду тем, кто выполнил работу, удовлетворяющую указанным в объявлении условия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основании изложенного и руководствуясь ст. 1058 Гражданского кодек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Ф,  просьба  в срок  до "__"_________ ___ г.  возместить  расходы  в  вид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, в размере _____ (_________) рублей, понесе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 выполнение  предусмотренной  в объявлении  о публичном  конкурсе рабо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 того, как _____________________________________________ стало или долж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наименование или Ф.И.О. участника конкурс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ыло стать известно об изменении условий конкурса (или: о его отмене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Документы, подтверждающие объявление публичного конкурс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Документы, подтверждающие изменение условий (или: отмену) конкурс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Документы, подтверждающие выполнение участником конкурса работы, предусмотренной в объявлении, до того как стало или должно было стать известно об изменении условий конкурса (или: о его отмене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Документы, подтверждающие расходы участника конкурса на выполнение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Доверенность представителя от "__"________ ___ г. N ___ (если от имени участника конкурса выступает представител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81</Words>
  <Characters>4556</Characters>
  <CharactersWithSpaces>388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49:00Z</dcterms:created>
  <dc:creator>"ЗАО ""Юринформ В"""</dc:creator>
  <dc:description/>
  <dc:language>en-US</dc:language>
  <cp:lastModifiedBy/>
  <dcterms:modified xsi:type="dcterms:W3CDTF">2011-10-30T20:49:00Z</dcterms:modified>
  <cp:revision>2</cp:revision>
  <dc:subject>Претензия</dc:subject>
  <dc:title>Претензия о возмещении расходов, понесенных вследствие выполнения предусмотренной в объявлении о проведении публичного конкурса работы до изменения условий (отмены) конкурс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