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цу, объявившему о выплате награды,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или Ф.И.О. лица, совершившего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дрес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елефон: ____________, факс: ________, эл. адрес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озмещении расходов, понесенных в связи с совер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казанного в объявлении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или Ф.И.О. лица, объя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 выплате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редством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форму или источник публичного объявления о вы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 публично  объявлено  о  выплате  денежного  вознаграждения 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(_______________________) рублей (или: выдаче награды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) тому, кто совершит следующие правоме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или Ф.И.О. лица, соверш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действия были совершены, что подтверждается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связи    с    совершением    указанных   в   объявлении  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были понесены расход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ли Ф.И.О. лица, совершившего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 __________________________ в размере ________ (__________) рублей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или Ф.И.О. лица, объя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 выплате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редством __________________________________________________________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форму или источник объявления об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данного обещ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влено об отказе от данного обещания о выплате награ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2  ст.  1056  Гражданского  кодекса  РФ отмена пуб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щания  награды не освобождает того, кто объявил о награде, от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звавшимся   лицам   расходов,  понесенных  ими  в  связи  с  совер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 в  объявлении  действия,  в  пределах  указанной  в  объя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руководствуясь п. 2 ст. 1056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 просьба в срок до "___"________ ___ г. возместить  понесенн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 с  совершением  указанных  в  объявлении  действий  расходы  в 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в  размере  ________  (__________)  рубле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порядке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Документы,   подтверждающие   совершение  указанных  в  объя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подтверждающие расходы, понесенные в связи с совер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й, указанных в объявл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веренность  представителя  от "___"________ 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лица, совершившего действия,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3490</Characters>
  <CharactersWithSpaces>2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"ЗАО ""Юринформ В"""</dc:creator>
  <dc:description/>
  <dc:language>en-US</dc:language>
  <cp:lastModifiedBy/>
  <dcterms:modified xsi:type="dcterms:W3CDTF">2011-10-30T20:49:00Z</dcterms:modified>
  <cp:revision>2</cp:revision>
  <dc:subject>Претензия</dc:subject>
  <dc:title>Претензия о возмещении расходов, понесенных в связи с совершением указанного в объявлении действия (при отмене публичного обещания наград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