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рганизатору игр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или Ф.И.О. участника иг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дрес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: _________, факс: ________, эл. адрес: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реального ущерба, понесенного из-за отме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ли: переноса срока) игр организатором иг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между 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организатора иг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был заключен договор N ___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ли Ф.И.О. участника иг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___________________________ в срок _________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наименование иг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ей __________________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ли Ф.И.О. участника игр)     (лотерейного бил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итанции или и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__________________________ было объявлено об отм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организатора иг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переносе срока) игры, в связи с чем _____________________________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частника иг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 реальный ущерб в виде _________ в размере ______ (_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2 п. 3 ст. 1063 Гражданского кодекса РФ в случае отказа организатора игр от их проведения в установленный срок участники игр вправе требовать от их организатора возмещения понесенного из-за отмены игр или переноса их срока реального ущер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 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ст. 15, абз. 2 п. 3 ст. 1063 Гражданского кодекса РФ, просьба в срок до "__"________ ___ г. возместить реальный ущерб в виде ____________, понесенный из-за отмены игр (или: переноса их срока) в размере ________ (__________) рублей в следующем порядке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лотерейного билета (квитанции или иного документа)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отмену (или: перенос срока) игр организа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реальный ущерб участника игр и его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веренность представителя от "__"________ ___ г. N ___ (если от имени участника игр выступа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5</Characters>
  <CharactersWithSpaces>2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9:00Z</dcterms:created>
  <dc:creator>"ЗАО ""Юринформ В"""</dc:creator>
  <dc:description/>
  <dc:language>en-US</dc:language>
  <cp:lastModifiedBy/>
  <dcterms:modified xsi:type="dcterms:W3CDTF">2011-10-30T20:49:00Z</dcterms:modified>
  <cp:revision>2</cp:revision>
  <dc:subject>Претензия</dc:subject>
  <dc:title>Претензия о возмещении реального ущерба, понесенного из-за отмены (переноса срока) игр организатором иг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