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     Руководител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тавщик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ТЕНЗИЯ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СТОИМОСТИ НЕДОСТАЮЩЕГО 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номер 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 в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правлен _________________ уголь (торф) мар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 прибыл на станцию назнач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ы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ледов хищения и утраты в пу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приемке   угля  (торфа)  по  количеству,   произведе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"Инструкцией    о   порядке    приемки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технического    назначения    и   товаров    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по количеству" No.  П-6,  была обнаружена его недостач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 т, в связи с чем был составлен 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от  _____________  199_  г.  и  рассчитана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ющего уг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упомянутых  документов  вам  надлежит 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тоимость недост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угля (торфа) марки ___________________, перечисл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ыс. руб. на наш расчетный счет No.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отделения Госбанк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)                        (город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 1.   Копии  железнодорожных  накладных  (ил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Акт No. ________ от "___"___________ 199_ г. приемки твер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 взвеши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асчет стоимости недостающего угля (торф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Удостоверение представителя общественности электро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опия платежного требования (от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еститель директора)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РАО «ЕЭС России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стоимости недостающего твердого топлива на тепловых электро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