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рузополучателя)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стоимости утрачен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 возврате провоз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оварно-транспортной накладной N 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___ вес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 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ое  время  я  груз  не получил. "___"________ ____ г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  известно,  что  груз  утрачен.  Факт  утраты  груза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составленны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лицо, составившее акт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евозку утраченного груза я заплатил 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ст.  796, 797  ГК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 течение ______ дней с момента получения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местить  мне  стоимость утраченного груза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ернуть  мне  провозную  плату  в сумме 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линник  или  надлежаще  заверенная  копия  товарно-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документа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или надлежаще заверенная копия документа об утрате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мещении стоимости утраченного груза и о возврате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