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изации - исполнителя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ходяще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убытков и выплате неустойки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ушения срока доставки товара потреб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я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(а) с ________________________________________ договор (N 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и по доставке _________________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дмет д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ением заключения указанного договора являет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документа, номер, сер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заказанной услуги составила 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которую я полностью оплатила при заказе услуги пут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   Кроме   того,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услуги я в соответствии с условиями договора передал(а)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ы доставки: - список (_________- в количестве____ - по цене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на сумм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бусловленный   срок  доставка  осуществлена  не  была.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в  списке  предметы  были  доставлены  мне  по указанному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__ г., что подтверждается ______________________.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ки  нарушены  и  просрочка  составила _____________ дней. (квитан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ст. 28 ФЗ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,  я  расторгаю договор от "___"___________ ____ г. (N ___)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и услуги по доста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требую в срок до "___"___________ _____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ного  возмещения  убытков,  причиненных  мне  в связи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оказания услуги в сумме __________ (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ты мне неустойки за просрочку оказания услуги из расчета 3% 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ень,  всего  за ______ дней, от стоимости услуги, что составля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 (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заявителя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я принята "_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. 5 ст. 28 ФЗ "О защите прав потребителей": в случае нарушения установленных сроков оказания услуги исполнитель уплачивает потребителю за каждый день просрочки неустойку (пеню) в размере трех процентов цены оказания услуги, если договором об оказании услуг между потребителем и исполнителем не установлен более высокий размер неустойки (п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убытков и выплате неустойки вследствие нарушения срока доставки товара потребителю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