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___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в связи с ненадлежа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м имущества, полученного по договору про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г. между нашей организацией (Арендодатель) и Вами (Арендатор) был заключен договор проката _______________________ N ______, в соответствии с которым по передаточному акту от "__"_______ ____ г. Вам было предоставлено в аренду ____________________ (далее - Имущество) сроком на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мущества составляет __________________ (_________________) руб. По истечении срока проката Имущества по указанному договору нами были обнаружены дефекты, которые препятствуют дальнейшему использованию Имущества по назна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щенное  Имущество  было направлено на экспертизу для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 его выхода из строя. Экспер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и,  что  дефекты  возникли  в  связи  с использованием Иму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Инструкции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писании передаточного акта Арендодатель ознакомил Вас с Правилами эксплуатации и хранения Имущества, а также с Правилами техники безопасности. Кроме того, экземпляр инструкции о правилах эксплуатации Имущества был выдан Вам вместе с Имуществом при подписа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и основываясь на заключении экспертов, Арендодатель считает, что дефекты возникли по Вашей вине. Эксперты признали невозможность восстановления работоспособ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ожившейся ситуации все расходы по проведению экспертизы, а также стоимость Имущества, пришедшего в негодность по вине Арендатора, должны быть возмещены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онесенных убыт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Имущества, пришедшего в негодность по вине Арендатора, составляет 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проведение экспертизы составляют 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зд специалиста и транспортировка дефектного Имущества составляет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общая сумма составляет _______ (_______________) руб., которую Арендатор должен возместить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о ст. ст. 15, 393 Гражданского кодекса РФ требуем возместить понесенные Арендодателем убытки и расходы в размере ___________ (_________________) рублей в срок до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туплении указанной суммы в срок наша организация будет вынуждена обратиться в суд для защиты своих нарушенных прав и принудительного взыскания понесенных убытков в пол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,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)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9</Characters>
  <CharactersWithSpaces>2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убытков в связи с ненадлежащим использованием имущества, полученного по договору про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