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ту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ко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мещении убытков и выплате компенсации мораль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исполнением (ненадлежащим исполнением)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ализации туристского продукта тур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я, _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агентом договор N ___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руг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"________ ___ г. по "__"_______ ___ г. -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 турагент действует от своего и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 договора N __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были уплачены _________ (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я оплатил(а) дополнительные услуги по приобретению турагент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_______________________ на сумму _________ (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е указанным договором N _______ основные и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мне  не  были  оказаны  (были  оказаны  ненадлежащего  качества)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,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какие услуги не были о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были оказаны ненадлежащего каче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, чем подтвержд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мне были причинены убытки в сумм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оложениям   абз.   13  ст.  9  ФЗ  "Об  основах  турис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в   Российской  Федерации", в  договоре,  заключаемом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оператором  и турагентом, устанавливается ответственность каждого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туристом за неисполнение или ненадлежащее исполнение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о  реализации  туристского  продукта.  С таким договором я не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и не знаю, кто за что отвеч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ст.  1005  ГК  РФ  устанавливает, что по сделке, совер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ом  с  третьим  лицом  от своего имени, приобретает права и станов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ым  агент,  хотя  бы  принципал  и был назван в сделке или вступил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ом в непосредственные отношения по исполнению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действиями  (бездействием)  турагента  мне были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равственные (и/или физические) страд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при каких обстоятельствах и какими действиями (бездейств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ни нанесены, степень вины турагента, какие нрав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физические страдания перенесены турис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 оцениваю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какой сумме или иной материаль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урист оценивает их компенс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атьями 14, 15, 1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 "О  защите  прав  потребителей",  ст.  9  ФЗ  "Об  основах  турис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Российской Федерации", статьями 15, 151, 1005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БУ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зместить мои убытки в сумме _________ (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латить мне компенсацию морального вреда в сумм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ыплаты -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отказа в моем законном требовании  я оставляю за собой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 в  суд  с  исковым заявлением о взыскании убытков и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мор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в случае отказа выполнить мои законные требования по претензии с ва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довлетворении  иска  в  суде,  за  несоблюдение добровольного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 требований  будет  взыскан  штраф  в  доход  государ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. 6 ст. 13 Закона РФ "О защите прав потребител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принятом   решении   прошу   сообщить   мне  письменно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подтверждение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&lt;*&gt;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абз. 10 п. 4 Письма Роспотребнадзора от 31.08.2007 N 0100/8935-07-32 "Об особенностях правоприменительной практики, связанной с обеспечением защиты прав потребителей в сфере туристического обслуживания", сроки предъявления туроператору претензий по качеству туристского продукта, предусмотренные ст. 10 Закона об основах туристской деятельности, не исключают его права изменить такие сроки в сторону увеличения для предъявления претензии и в сторону уменьшения для удовлетворения претензии с включением новых сроков в условия договора. Сроки, предусмотренные указанной статьей, не распространяются на предъявляемые туроператорам претензии, не связанные с качеством туристского продукта. При этом сроки предъявления соответствующих претензий турагентам Законом об основах туристской деятельности не определены вооб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698</Characters>
  <CharactersWithSpaces>4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ООО «Новые правовые знания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мещении убытков и выплате компенсации морального вреда в связи с неисполнением (ненадлежащим исполнением) условий договора о реализации туристского продукта тураген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