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ту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к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ещении убытков и выплате компенсации мораль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вязи с непредставлением (или представлением недостовер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и о туристском продукте тур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, 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агент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руг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_"_______ ___ г. по "__"_______ ___ г. -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 турагент действует от своего и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 договора N __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были уплачены _________ (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оплатил(а) дополнительные услуги по приобретению турагент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 на сумму _________ (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заключении  и  исполнении  договора мне турагентом не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ена недостоверная информация) о туристском продукте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&lt;*&gt; вследствие чего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л неправильный выбор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, в ч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мне были причинены убытки в сум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ете разъяснений абз. 9 п. 1 Письма Роспотребнадзора от 31.08.2007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00/8935-07-32  "Об особенностях правоприменительной практики, связанно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м  защиты прав потребителей в сфере туристического обслужи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агент,  действующий  от своего имени, несет полную ответственность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ями  за  нарушение  их  прав  на  стадии  заключения  договор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туристского   продукта   и   ранее,   прежде   всего  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го   предоставления   необходимой   и  достоверной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ей правильный выбор туристских проду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действиями  (бездействием)  турагента  мне были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равственные (и/или физические) страд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при каких обстоятельствах и какими действиями (бездейств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ни нанесены, степень вины турагента, какие нрав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физические страдания перенесены турис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 оценива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какой сумме или иной материа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урист оценивает их компенс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атьями 12, 13, 15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 "О  защите  прав  потребителей",  ст.  9  ФЗ  "Об  основах  тур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Российской Федерации", статьями 15, 151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местить мои убытки в сумме _________ (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латить мне компенсацию морального вреда в сумм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ыплаты -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отказа  в моем законном требовании я оставляю за собой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 в  суд  с  исковым заявлением о взыскании убытков и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в случае отказа выполнить мои законные требования по претензии с в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довлетворении  иска  в  суде,  за  несоблюдение добровольного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 требований  будет  взыскан  штраф  в  доход  государ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. 6 ст. 13 Закона РФ "О защите прав потребител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принятом   решении   прошу   сообщить   мне  письменно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подтверждение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&lt;**&gt;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м информации об оказываемых услугах по реализации туристского продукта установлен главой III Постановления Правительства РФ от 18.07.2007 N 452 "Об утверждении правил оказания услуг по реализации туристского продук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абз. 10 п. 4 Письма Роспотребнадзора от 31.08.2007 N 0100/8935-07-32 "Об особенностях правоприменительной практики, связанной с обеспечением защиты прав потребителей в сфере туристического обслуживания", сроки предъявления туроператору претензий по качеству туристского продукта, предусмотренные ст. 10 Закона об основах туристской деятельности, не исключают его права изменить такие сроки в сторону увеличения для предъявления претензии и в сторону уменьшения для удовлетворения претензии с включением новых сроков в условия договора. Сроки, предусмотренные указанной статьей, не распространяются на предъявляемые туроператорам претензии, не связанные с качеством туристского продукта. При этом сроки предъявления соответствующих претензий турагентам Законом об основах туристской деятельности не определены вооб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2</Characters>
  <CharactersWithSpaces>4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ООО «Новые правовые знания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мещении убытков и выплате компенсации морального вреда в связи с непредставлением (или представлением недостоверной) информации о туристском продукте тураген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