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                            Ком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                           Адрес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за просрочку постав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люченным между нашими организациями Договором N _____ от "___"______ ____ г. (далее - Договор) Ваша организация обязана была поставить нам в срок до "__"________ ____ г. __________ (указать наименование, количество, марку и/или др. характеристики товара) (далее - "Товар") на общую сумму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ем п. _____ Договора наша организация произвела предоплату в сумме ________ рублей, что составляет ___% от стоимости изготовления Товара (копии документов, подтверждающих оплату,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, в предусмотренный договором срок (до "__"______ ____ г.) Товар Вашей организацией поставлен не был. Поставка Товара произошла лишь "__"_______ ____ г., т.е. срок поставки был задержан на ___ (__________) дня. В результате невыполнения в установленный срок Вашей организацией обязательства по Договору к нашей организации была предъявлена претензия со стороны контрагентов по договору (соглашению) N ____ от "__"________ ____ г., в соответствии с которым Товар _____________ (передавался контрагенту, монтировался на территории контрагента - указать из Договора), и наша организация вынуждена была выплатить неустойку в размере _____ (_______) рублей (копия претензии прилагается, копии документов об оплате неустойки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393, ст. 405 ГК РФ, п. ______ Договора требуем в ____________ срок возместить понесенные нами убытки в размере выплаченной _____________ (кому) неустойки в сумме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у просим перечислить на наш расчетный счет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 г. _______________, БИК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требования не будут исполнены в указанный срок, будем вынуждены обратиться в суд за защитой сво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 об опла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етензии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ов об оплате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озмещении убытков за просрочку поставки товара по договору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