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тельно Договор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сожалению, до настоящего времени  до  конца  не  решены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, касающиеся нашего договора на постав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отко излагаю суть наших разноглас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ода межд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 заключен Договор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которым ______________________________ (Продав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ло, а ___________________________________ (Покупатель) к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овара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в точном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оговором  обеспечило  доставку  поставляемого  товара  в 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а также оплатило доставку груз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а ___________________________ в _______________________. Т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, __________________________ свои обязательства по п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о полностью и в обусловленные Договором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ее того, несмотря на то, что  в  соответствии  с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 CIP  в  обязанности  Продавца  не  входит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очистки и любые иные действия  по  разгрузке  това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ке  его  грузополучателю   после  прибытия  товара  в  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целях предотвращения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 в первую очередь убытков 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а своих представителей в ___________ с целью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отправки контейнеров в _________________________.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ения  убытков,  связанных  с  простоем  автотранспор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представител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ы были выполнить часть работы по таможенной очистк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адресовке части его на ______________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указан Покупателем  в  качестве  второго  грузополучателя  у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того, как контейнеры стали прибывать в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 не только полностью и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а  свои  обязательства,  но  также была вынуждена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работу Покупателя. Однако, несмотря на это,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не были принят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(и возможные  в  той  ситуации)  меры  для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Договору,  что  привело к задержке контейне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у ______________, а также к несвоевременной оплате полу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, чем __________________ были причинены существенные убы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я Договора, допущенны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лись в 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_______ Договора, приемка должна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а у грузополучателя в течение ___ часов с момента при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к грузополучателю. В соответствии с п. __________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производит  оплату  поставляемой  партии  товара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денег на счета Продавца в течение _______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товара. Как известно, уже к ____________________ года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о более ___% товара, а к _____________ года весь груз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 грузополучателем полностью. Однако  Покупатель в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___ Договора оплату поступающих партий товара не производ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е платежи начали осуществляться лишь с 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наших неоднократных напомин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известно,  в  соответствии  со  статьей  395  ГК  РФ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 чужими   денежными    средствами    вследствие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го удержания, уклонения от их возврата, иной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х уплате либо неосновательного получения или сбереже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лица подлежат  уплате  проценты  на  сумму  этих сред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учетной ставки банковского  процента  на  день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 Учетная ставка ЦБ РФ на тот период составляла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шему мнению, в настоящее время мы вправе требовать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за пользование нашими средствами в размере, определ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водимой ниже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и   за   поставленный   товар  осуществлялись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2160"/>
        <w:gridCol w:w="2296"/>
        <w:gridCol w:w="2700"/>
        <w:gridCol w:w="1754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очередного</w:t>
              <w:br/>
              <w:t xml:space="preserve">платеж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</w:t>
              <w:br/>
              <w:t xml:space="preserve">(дата отправки </w:t>
              <w:br/>
              <w:t xml:space="preserve">денег)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дней просрочки  </w:t>
              <w:br/>
              <w:t xml:space="preserve">(считая с _____ </w:t>
              <w:br/>
              <w:t>____________ г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й      </w:t>
              <w:br/>
              <w:t xml:space="preserve">процент (по ставке </w:t>
              <w:br/>
              <w:t xml:space="preserve">ЦБ РФ - ___%    </w:t>
              <w:br/>
              <w:t xml:space="preserve">годовых за один    </w:t>
              <w:br/>
              <w:t xml:space="preserve">день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возмещения  </w:t>
              <w:br/>
              <w:t xml:space="preserve">банковского </w:t>
              <w:br/>
              <w:t xml:space="preserve">процента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согласно  статье  393  ГК  РФ,  должник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 кредитору   убытки,   причиненные  неисполнение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им   исполнением   обязательства.   Под    убытками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15  ГК  РФ,  понимаются  расходы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чье право нарушено, произвело или  должно  будет 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осстановления нарушенного права, а также неполученные 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это лицо получило бы  при  обычных  условиях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.  Средства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тавку ____________________________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стило частями на депозитных счетах  на  различные  сроки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личные проценты (от ____% до ____% годовых). Средняя процен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а составляет ________% годовых. В связи с просрочкой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виде упущенной выгоды составили следующие су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1"/>
        <w:gridCol w:w="2430"/>
        <w:gridCol w:w="2430"/>
        <w:gridCol w:w="2564"/>
        <w:gridCol w:w="1890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очередного </w:t>
              <w:br/>
              <w:t xml:space="preserve">платеж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(по </w:t>
              <w:br/>
              <w:t xml:space="preserve">дате отправки  </w:t>
              <w:br/>
              <w:t xml:space="preserve">денег)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дней        </w:t>
              <w:br/>
              <w:t xml:space="preserve">просрочки      </w:t>
              <w:br/>
              <w:t xml:space="preserve">(считая с _____  </w:t>
              <w:br/>
              <w:t xml:space="preserve">____________ г.)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й     </w:t>
              <w:br/>
              <w:t xml:space="preserve">процент по     </w:t>
              <w:br/>
              <w:t xml:space="preserve">депозитному    </w:t>
              <w:br/>
              <w:t xml:space="preserve">вкладу - _____%   </w:t>
              <w:br/>
              <w:t xml:space="preserve">годовых или ____% </w:t>
              <w:br/>
              <w:t xml:space="preserve">за один день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еполученных </w:t>
              <w:br/>
              <w:t xml:space="preserve">выплат по  </w:t>
              <w:br/>
              <w:t xml:space="preserve">депозитным  </w:t>
              <w:br/>
              <w:t xml:space="preserve">договорам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____, по нашим оценк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ным   на   нормах   российского   законодательства,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овать на сумму возмещения убытков, превышающу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) рублей. Как видно, у нас есть 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к Покупателю.  Однако,  учитывая  Ваше  пожелание  най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лемый   компромисс   с   тем,   чтобы   наше   сотруд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алось, мы готовы с Вами подписать соответствующий 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от наших претензий в случае, если Вы  найдете  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наши убытки, вызванны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нь надеемся на мирное разрешение нашего конфликта без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ебные инстанции. Возможно,  что  в  процессе  переговоров 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жем найти также какое-либо иное приемлемое решение проблемы.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ы в любое время к переговорам с Вами по названным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 пробле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0</Characters>
  <CharactersWithSpaces>6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убытков, причиненных неисполнением и ненадлежащим исполнением обязательств по договору поставки (с примером расчета суммы возмещения убыт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