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ущерба, причиненного пов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мобиля на платной стоя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я сдал(а) на временное хранение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автостоянки автомобиль _______________________, государстве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 Факт оказания Вашей организацией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хранению указанного автомобиля подтверждается квитанцией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сдавался на стоянку без повре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при получении автомобиля я обнаружил(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нахождения  на  территории  автостоянки  автомобиль был поврежд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изошедшем был составлен акт за N ______ 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протокол при вызове сотрудников правоохранитель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заключению  автоэкспертизы  стоимость причиненных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сумму в размере _____________ (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вышеизложенное  и  руководствуясь  ст.  15  ГК  РФ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требу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ые нормативно-правовые акты ил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возместить причиненный мне ущерб, а также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автоэкспертизы в сумме ____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довлетворения  претензии  в  добровольном  порядке я б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(а)  обратиться за защитой своих прав в суд. В таком случае, пом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настоящей претензии требования, мною будет заявлено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омпенсации морального вреда, причиненного нарушением мо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ключения авто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счета за проведение авто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ущерба, причиненного повреждением автомобиля на платной стоя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