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, факс: __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ещении вреда, причиненного превышением пред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обходим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____________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стоятельства, послужившие причиной необходим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ы следующие действия: _____________________, при совер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и превышены пределы необходимой обороны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ми действиями ______________________________________ причинен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 в размере ________ (________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66  Гражданского  кодекса РФ подлежит возмещению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 в  состоянии необходимой обороны, если при этом были превы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преде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ст. 1066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просьба  в срок до "__"________ ___ г. возместить причи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 в виде _____________ в размере ________ (_________) рублей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ревышение пределов необходимой об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причинение  потерпевшему  вреда  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 "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терпевшего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возмещении вреда, причиненного превышением пределов необходим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