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0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уководите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 заявителя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___ г. мной был приобрете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тов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 руб. На указанный товар был  установлен  гарантий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- 6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(то есть в период гарантийного срока) указ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запчасть вышла из стро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что мне был продан товар ненадлежащего качества, в связи с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на основании ст. 18 Закона "О защите прав потребителей", отказываюсь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договора купли-продажи и прошу вернуть мне уплаченную за 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в размере 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гарантийного тал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кассового че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оварного че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4</Characters>
  <CharactersWithSpaces>1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Гусятникова Д.Е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возврате денежной суммы, уплаченной за непродовольственный товар ненадлежащего качества, в связи с выходом его из строя в период гарантийного сро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