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ког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об оказ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услуг и полном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му лицу убытков, причиненных нару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ов и ненадлежащим исполнением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я заключил договор об оказании юридических услуг за номером _________ с ___________________________________________________, далее - Исполнитель. Исполнитель принял на себя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 в срок до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 в срок до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 в срок до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 в срок д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предусмотрено, что я оплачиваю стоимость услуг в размере ________ (_______________) руб. в течение ________ дней с момента заключения договора. Указанная сумма мной уплачена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, предусмотренные подпунктом 2, выполнены  с недостат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едостатки, 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, предусмотренные подпунктами 3, 4, Исполнителем в срок не выполнены. На мои устные обращения обоснованного ответа я не получил, недостатки оказанных услуг не устра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иду того, что Исполнитель, в нарушение ст. 27 Закона РФ "О защите прав потребителей", свои обязательства надлежащим образом не исполнил и нарушил сроки оказания услуг, я отказываюсь от исполнения Договора от "____"___________ __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на основании п. 1 ст. 28 Закона РФ "О защите прав потребителей" требую полностью возместить убытки, причиненные мне в связи с нарушением сроков оказания услуг по Договору N ___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го _________ (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на основании п. 1 ст. 29 Закона РФ "О защите прав потребителей" требую полностью возместить убытки, причиненные мне вследствие недостатков оказанных услуг по Договору N ___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го _________ (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 нарушение ст. 12 Закона РФ "О защите прав потребителей" мне не была предоставлена возможность получить при заключении договора информацию об услуге, а именно: _________________________________________________________, что обусловило возникновение следующих недостатков услуг: ____________________________________________________________. Я не обладаю специальными познаниями в сфере правоприменительной практики и не мог предусмотреть таких последствий. При таких обстоятельствах Исполнитель, не предоставивший мне полной и достоверной информации об услуге, несет ответственность, предусмотренную п. 1 ст. 29 Закона "О защите прав потребителей". Вследствие непредоставления мне полной и достоверной информации об услугах Исполнителя по Договору N _____ был причинен вред моему здоровью, в частности __________________________, а также имуществу на сумму _________ (_________________) рублей, что подтверждается ____________. Согласно ст. 14 указанного Закона такой вред возмещается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ненадлежащим исполнением Договора со стороны Исполнителя мне был причинен моральный вред на сумму _____ (______) руб. Согласно ст. 15 Закона "О защите прав потребителей" моральный вред подлежит компенсации со стороны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ст. 12, 14, 15, 28, 29 Закона РФ "О защите прав потребителей" требую в срок до "___"________ ____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зместить нанесенный мне вред в размере _____ (________) рублей и моральный вред в размере _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стью возместить мне убытки в сумме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в моем законном требовании я оставляю за собой право обратиться в суд с исковым заявлением о взыскании убытков и о взыскании моральн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ообщаю, что в случае отказа выполнить мои законные требования при рассмотрении иска в суде с Исполнителя будет взыскан также штраф в доход государства в соответствии с п. 6 ст. 13 Закона РФ "О защите прав потребителей" за несоблюдение добровольного порядка удовлетворения требований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подтверждение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6</Characters>
  <CharactersWithSpaces>4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банов О.М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врате денежной суммы по договору об оказании юридических услуг и возмещении физическому лицу убытков, причиненных ненадлежащим исполнением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