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0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уководи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заявител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___ г. мной был приобрете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тов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 руб. Указанный товар не подходит мне по цв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кольку аналогичных товаров в  продаже в  Вашем магазине  нет,  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25 Закона  РФ "О защите прав потребителей" отказыва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ения договора купли-продажи  и  прошу  вернуть мне  уплаченну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денежную сумму в размере 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ссовый    чек,   подтверждающий  приобретение  указанного  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     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Гусятникова Д.Е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врате денежной суммы, уплаченной за непродовольственный товар надлежащего качества, в связи с отсутствием в продаже аналогичного товара другого цве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