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денежных средств за непереданный това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купли-продаж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центов за пользование чужими средст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 между нашей организацией - "_____________" (далее - покупатель) и "_____________" (далее - продавец) был заключен договор купли-продажи ____________ (далее - догов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 договора продавец обязался передать покупателю товар, а именно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__ договора покупатель "___"__________ ___ г. произвел оплату в срок, предусмотренный договором, то есть оплатил товар полностью (частично) в размере _______ (________) рублей до передачи продавцом товара (предварительная опла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товар до настоящего времени в срок, предусмотренный п. ______ договора, продавцом покупателю не пере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487 ГК РФ в случае, когда продавец, получивший сумму предварительной оплаты, не исполняет обязанность по передаче товара в установленный срок, покупатель вправе потребовать передачи оплаченного товара или возврата суммы предварительной оплаты за товар, не переданный продав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 ст. 487 ГК РФ в случае, когда продавец не исполняет обязанность по передаче предварительно оплаченного товара, на сумму предварительной оплаты подлежат уплате проценты в соответствии со ст. 395 ГК РФ со дня, когда по договору передача товара должна была быть произведена, до дня передачи товара покупателю или возврата ему предварительно уплаченной им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395 и ст. 487 ГК РФ, покупатель отказывается от исполнения договора купли-продажи и требует возвратить сумму предварительной оплаты товара по договору N _____ от "___"__________ ___ г. в размере ______ (_______) рублей и ______ (______) рублей процентов за пользование чужими денежными средствами, всего _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указанное требование не будет выполнено в срок до ______________, покупатель будет вынужден обратиться в суд за защитой своих прав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кумента о предварительной опла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размера процентов за пользование чужими денеж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      ____________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окупателя)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1</Characters>
  <CharactersWithSpaces>2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ЗАО «Юринформ В»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 возврате денежных средств за непереданный товар по договору купли-продажи и процентов на пользование чужими денежными сред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