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Генерального директ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денежных средств, уплаченных за това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 между ____________ и _____________ был заключен договор поставки N ______. Согласно условиям данного договора _____________ продало нашей организации автомашину модель _______, номер двигателя ___________, ПТС _________, именуемый далее - "товар". Нашей организацией была уплачена денежная сумма, эквивалентная сумме в рублях в размере _____ (______________)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____ договора, качество товара должно соответствовать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полученный нашей организацией товар оказался ненадлежащего качества, о чем свидетельствовали обращения "__"_____ ____ г., "__"_____ ____ г. в гарантийную мастерскую "_____________" за 12 месяцев гарантийного срока эксплуатации, что подтверждается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чиной обращения в гарантийную мастерскую являлось ________________ (указать недостатки това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олее того, после последнего ремонта принадлежащего нам автомобиля по гарантии (автомобиль был получен ____________ г.) "___"_________ ____ г. на ____________ шоссе, недалеко от ____________, в области ______________, в автомобиле, управляемом нашим водителем ____________, произошло возгорание, что подтверждается ________ (актом) N _____ пожарной части N _____ г. __________ (копии прилага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заключению экспертизы, проведенной _________, возгорание поставленного Вашей организацией автомобиля произошло по причине ________ (копия заключения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мы считаем, что в проданном Вашей организацией автомобиле имеются недостатки (брак), которые свидетельствуют о существенном нарушении требований к качеству товара, поскольку выявляются неоднократно и появляются вновь после их у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как показал последний инцидент, эксплуатация проданного Вами автомобиля опасна для жи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475 ГК РФ, в случае существенного нарушения требований к качеству товара, в том числе недостатков, которые выявляются неоднократно либо проявляются вновь после их устранения, покупатель вправе отказаться от исполнения договора и потребовать возврата уплаченной за товар денеж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. __ договора и статьями 475, 477, 483 Гражданск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рок не позднее ___________ возвратить уплаченные нашей организацией денежные средства в рублях, эквивалентные ________ долларам США по курсу ЦБ РФ на день возвр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мобиль нами возвращен ____________, что подтверждается актом приема-передачи от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случае, если возврат денежных средств не будет произведен в срок, указанный в настоящей претензии, мы будем вынуждены обратиться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, подтверждающих обращение в гарантийную мастерск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экспертно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_____________ инспекции госпожнадзора г.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Акт приема-передачи от 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важением, директор "______________"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9</Words>
  <Characters>3272</Characters>
  <CharactersWithSpaces>27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1:00Z</dcterms:created>
  <dc:creator>Касенов Е.Б.</dc:creator>
  <dc:description/>
  <dc:language>en-US</dc:language>
  <cp:lastModifiedBy/>
  <dcterms:modified xsi:type="dcterms:W3CDTF">2011-10-30T12:21:00Z</dcterms:modified>
  <cp:revision>2</cp:revision>
  <dc:subject>Претензия</dc:subject>
  <dc:title>Претензия о возврате денежных средств, уплаченных за това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