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ица, принявшего вклад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вкла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мной и ___________ был заключен договор банковского вклада N ______ на срок _________________. В соответствии с п. __ договора мной был внесен вклад в размере __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заключения  договора  мне стало известно, что 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 не имеющим права на принятие вкладов граждан (вариант: вклад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с  нарушением  порядка,  установленного  законом  или принят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   с      ним      банковскими     правилами),   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почему лицо не имеет права принимать вклады граждан или в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ит нарушение установленного порядка, со ссылками на нормы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ми нарушениями мне причинены убытки в размере __________ (_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2 ст. 835 ГК РФ в случае принятия вклада от гражданина лицом, не имеющим на это права, или с нарушением порядка, установленного законом или принятыми в соответствии с ним банковскими правилами, вкладчик может потребовать немедленного возврата суммы вклада, а также уплаты на нее процентов, предусмотренных статьей 395 ГК РФ, и возмещения сверх суммы процентов всех причиненных вклад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5, 395, п. 1 ст. 835 ГК РФ, прошу немедленно возвратить мне денежные средства в размере ___________ (_____________) рублей, которые со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 (________) рублей - сумма в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 (_________) рублей - проценты за пользование чужими денежными средствами в соответствии со ст. 395 Г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 (_______) рублей - причиненные убытки, не покрытые процентами за пользование чужими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удовлетворении требований, заявленных в претензии, я буду вынужден обратиться за защитой своих нарушенных 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вкла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чик 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врате суммы вклада, уплате на нее процентов, а также возмещении убытков, причиненных гражданину вследствие принятия вклада лицом, не имеющим на эт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