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                          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    Адрес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уплаченной денежн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едь до устранения недостатков и доукомплект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либо их замены в случае невыполнения постав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окупателя о доукомплектовани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 накладной N ___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накла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оставили мне некомплектный това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 доукомплектовании товара в установленный срок не ис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2 статьи 520 ГК РФ требую в течение _______ дней с момента получения претензии вернуть уплаченные за поставку товара ______ руб. впредь до устранения недостатков и доукомплектования товаров либо их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ребования покупателя о доукомплектовании товара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ное поручение N __________ от "___"________ _____ г. с подтверждением банка о его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банов О.М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врате уплаченной денежной суммы впредь до устранения недостатков и доукомплектования товаров либо их замены в случае невыполнения поставщиком требования покупателя о доукомплектован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