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у, объявившему публичный конкурс,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_, факс: 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плате награды за победу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убличный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 был объявлен публичный конкурс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пособ объ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 которого  победителю  выплачивается  денежное  вознагражд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 (_______________) рублей (или: выдается наград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 за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работу или достижение ин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,  согласно  условиям  конкурса,  победителе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___  Правил  проведения публичного конкурса (далее -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выплаты   награды  победителю  составляет  ____________.  Однак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времени     денежное     вознаграждение    (или:    нагр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ли 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не выпла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лица, объявившего публичный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057  Гражданского  кодекса  РФ  лицо, объя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  о  выплате  денежного  вознаграждения  или выдаче иной награды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  награды)   за   лучшее  выполнение  работы  или  достижение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(публичный  конкурс),  должно выплатить (выдать) обусл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у  тому,  кто  в соответствии с условиями проведения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об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1 ст. 105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просьба  в  срок  до  "___"________  ___ г. выплатить ден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размере ________ (__________) рублей (или: выдать нагр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) в следующем порядк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объявление публичн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ризнание участника конкурса поб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бедителя конкурс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ыплате награды за победу в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