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ыплате суммы штрафных са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вязи с неисполнением договора бытового под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ключенным межд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 договором бытового подряд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 (далее по тексту - Договор)  Ваше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быть произведены работы по __________________________________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работы по указанному Договору были закончены "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, то есть с просрочкой на ____________ дней, что подтверждается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работ N _____________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 (п. ____ Договора, ст. 708 ГК РФ,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правовых документов) Ваша организация обязана выплатить мне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арушение сроков выполнения работ в размере 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 требую в срок до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ь указанную сумму на расчетный счет N _______________ в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банка г.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выплаты  Вашей  организацией  указанной денежной суммы, б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(а) обратиться за защитой своих нарушенных пра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N 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Акта приема-передачи работ N 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штрафных сан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ругие    документы,  обосновывающие   претензию    (в   завис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бстоятельств де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       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Заказчика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2</Characters>
  <CharactersWithSpaces>2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сенов Е.Б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ыплате суммы штрафных санкций в связи с неисполнением договора бытового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