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тору иг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, факс: ________, эл. адрес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выигрыша, а также возмещении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нарушением договора со стороны организатора и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рганизатор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был заключен договор N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___________________________ в срок 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именование иг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й _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 игр)     (лотерейного бил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 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е Правилами  игры порядке и сроки игра была проведен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___________________________________________ был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авшим. Согласно __ Правил игры  выигравшему участнику игры организ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 выигрыш в размере и форме - 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 в срок 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до  настоящего  времени выигрыш  не  выплачен,  в  связи с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ричинены убытки в вид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размере ________ (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п. 4, 5 ст. 1063 Гражданского кодекса РФ лицам, которые в соответствии с условиями проведения лотереи, тотализатора или иных игр признаются выигравшими, должен быть выплачен организатором игр выигрыш в предусмотренных условиями проведения игр размере, форме (денежной или в натуре) и срок, а если срок в этих условиях не указан, не позднее десяти дней с момента определения результатов игр либо в иной срок, установленный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организатором игр указанной обязанности участник, выигравший в лотерее, тотализаторе или иных играх, вправе требовать от организатора игр выплаты выигрыша, а также возмещения убытков, причиненных нарушением договора со стороны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п. 4, 5 ст. 1063 Гражданского кодекса РФ, прошу в срок до "__"________ ___ г. выплатить выигрыш в размере (или: форме) _______________ и возместить убытки в виде ________________, причиненные нарушением Договора N ___ от "__"________ ___ г. в размере ______ (_______) рублей в следующем порядк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лотерейного билета (квитанции или иного документа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бытки участника игр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"________ ___ г. N ___ (если от имени участника игр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7</Characters>
  <CharactersWithSpaces>3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выплате выигрыша, а также возмещении убытков, причиненных нарушением договора со стороны организатора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