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нахожд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нковские реквизиты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неосновательного обогащения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между 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был заключен догово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договора составляет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 при  которых у одной из сторон возникл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неосновательного обог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факт _____________________ подтвержда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"_______ ____ г., оформленной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м поручением N ____ от "__"_______ 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ло на расчетный счет _________ рублей, т.е. сумму договор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,  а  также  в  соответствии  с 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законодательства  требую в  срок  до  "_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______________________________ неосновательное обогащени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 на общую сумму 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диниц) 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туре за счет организаци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тивном  случае  мы  будем  вынуждены  обратиться за защитой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в суд в соответствии 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, наименование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)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зыскании неосновательного обогащения в на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