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и 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тактный тел.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  я   купил   в   Вашем   магаз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о  цене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акой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кассовым чеком и отметкой в гарантийном талоне (техническом паспорте и п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 организация  (магазин)  гарантировала  качество това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 срока со дня 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процессе эксплуатации __________________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со   дня   покупки   был   обнаружен   недостато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ть неисправ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не может быть устранен в гарантийной мастерс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дефекты товара были обнаружены в период гаранти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и  с  учетом  отсутствия  в  Вашей  организации  (магази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ого  товара  такой  же  марки,  прошу  произвести 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ного       мне       товара      ненадлежащего   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 на  такой  же  товар  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марки - ________________________, который имеется в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омент  предъявления  моих требований, в установленный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решении прошу сообщить мне письменно, выдав 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у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удовлетворения моих требований о замене това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аналогичной марки (в соответствии с п. 1 ст. 18, п. 1 ст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Ф "О защите прав потребителей") я вынужден буду обрат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уд   с   иском  о  принудительном  исполнении  моих 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   возмещении     убытков,    причиненных    прод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ачественного  товара, уплате неустойки в размере 1% цены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каждый  день  просрочки  исполнения  моего требова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ссовый ч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арантийный тал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 (акт)  гарантийной  мастерской   о  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выявленных недостатков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49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замене некачественного товара на товар другой ма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