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товара, переданного в ассортимен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соответствующем договору купли-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между нашей организацией - "___________" (далее - "покупатель") и "__________" (далее - "продавец") был заключен договор купли-продажи ________. В соответствии с п. ___ договора продавец обязался передать покупателю товар в ассортименте, предусмотренном Приложением N 1 к договору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"_________ ____ г. товар был поставлен в ассортименте, не полностью соответствующем указанному Приложению. Так, был передан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что соответствует условиям договора, а также ____________________, что условиям договора не соотве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468 ГК РФ, если продавец передал покупателю наряду с товарами, ассортимент которых соответствует договору купли-продажи, товары с нарушением условия об ассортименте, покупатель вправе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росим заменить товар, не соответствующий ассортименту в соответствии с договором, на товар, соответствующий ассортименту, указанному в Приложении N __ к договору купли-продажи N __ от 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8</Characters>
  <CharactersWithSpaces>1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замене товара, переданного в ассортименте, не соответствующем договору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