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адрес 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звание организации, 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Исх.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договора N ____ от "___"______ ____ г. на ремонт автомобиля, заключенного между ________ и __________ (указать стороны договора), и направления на ремонт N _____ от "___"______ ____ г. Вашей организацией проведен ремонт автомобиля ______________________ ________________________________________ (указать марку, модель, гос. номер, другие данные в соответствии с паспортом транспортного сред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ремонта оформлено ремонтным ордером (иным документом) N ___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в указанный ремонтный ордер (иной документ) включены работы (или материалы), которые не требовались для ремонта автомобиля, а именно: _______________ (указать, что это за работы или материалы), поскольку ______________ (указать, почему они не требовались для ремонта, например, по заключению экспертизы или в соответствии с ранее утвержденной сметой). Согласие на их проведение (для работ) или использование (для материалов) _____________ (наименование предприятия, Ф.И.О. гражданина) не давало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этим, на основании п. 5. ст. 709 ГК РФ просим исключить указанные выше работы (или материалы) из ремонтного ордера (иного документа) N _____ от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 (наименование предприятия, Ф.И.О. гражданина) согласно оплатить работы и материалы по ремонтному ордеру (иному документу) N _____ от "___"_______ ____ г. за исключением указанных выше работ (или материал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N ____ от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ремонтного ордера (иного документа) N ___ от "__"_______ ____ г. квитанции N _______ от "___"__________ 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либо Ф.И.О. гражданина) _____________/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2</Characters>
  <CharactersWithSpaces>2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ЗАО «Юринформ В»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б исключении указанных в ремонтном ордере работ (материалов) в результате ремонта автомоби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