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заявител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 купил в Вашем магазин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 руб. Данный товар не подходит м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у,  в  связи  с чем в соответствии со ст. 25 Закона РФ  "О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 прошу   обменять   мне   указанный   товар  на  аналог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 ц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ц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овый чек, подтверждающий приобретение указанного товара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Гусятникова Д.Е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обмене непродовольственного товара надлежащего качества на аналогичный товар другого цве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