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плате суммы долга и пени в связи с просрочкой оплаты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наша организация заключила с _____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 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(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 в  точном  соответствии  с  условиями  указанного  договора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ыполн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 "_________________________" свои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____________________________ выполнила полностью и в обусл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оплата с Вашей стороны в установленный в договоре срок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не бы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требую  уплатить  сумму основного  долг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__) руб., а также пени ___%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__) руб. в соответствии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 договора, предусматривающий уплату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указанной  суммы  требую  произвести   в   срок   не  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тивном   случае   мы   будем  вынуждены  обратиться  в  суд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го  взыскания  наших денежных средств и пени на день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и  понесенных нами в связи с этим убытков, в том числе рас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е и судебных издерж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, наименование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кредитора)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0</Characters>
  <CharactersWithSpaces>2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плате суммы долга и пени в связи с просрочкой оплаты по договору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