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купли-продажи товара вслед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товара с существенным нарушением требований к его каче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ребованием возврата уплаченной за товар денежной су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ода "________" приобрел у "_________" телефонный аппарат марки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 года телефонный аппарат сломался (перестал звонить при входящих звонках). В сервисном центре неполадку устранили, однако через неделю вновь выявилась такая же не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69 ГК РФ продавец обязан передать покупателю товар, качество которого соответствует договору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475 ГК РФ установлены последствия передачи товара ненадлежащего качества. На основании п. 2 указанной статьи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соразмерных расходов или затрат времени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исполнения договора купли-продажи и потребовать возврата уплаченной за товар денежн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скольку указанный недостаток телефонного аппарата проявляется вновь, причем в течение короткого промежутка времени, настоящим отказываемся от исполнения договора купли-продажи и требуем возвратить уплаченную за телефонный аппарат денежную сумму в размер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указанное требование не будет выполнено в срок до ______________, мы будем вынуждены обратиться в суд за защитой своих прав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б отказе от исполнения договора купли-продажи товара вследствие передачи товара с существенным нарушением требований к его качеству с требованием возврата уплаченной за товар денежно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