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ринятия товара, переданного в ассортимент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соответствующем договору купли-продаж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возврате уплаченных за товар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 между нашей организацией - "__________" (далее - "покупатель") и "_________" (далее - "продавец") был заключен договор купли-продажи _____________. В соответствии с п. __ договора продавец обязался передать покупателю товар в ассортименте, предусмотренном Приложением N 1 к договору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"__________ ____ г. товар был передан в ассортименте, не соответствующем указанному Приложению. Так, был передан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нный товар полностью не соответствует ассортименту, указанному в Приложении N 1 к договору купли-продажи N 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68 ГК РФ при передаче продавцом предусмотренных договором купли-продажи товаров в ассортименте, не соответствующем договору, покупатель вправе отказаться от их принятия и оплаты, а если они оплачены,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росим забрать товар, переданный в ассортименте, не соответствующем договору купли-продажи, а также возвратить уплаченные за товар денежные средства в сумме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б отказе от принятия товара, переданного в ассортименте, не соответствующем договору купли-продажи, и о возврате уплаченных за товар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