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всего товара, переданного по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ссортименте, не соответствующем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между нашей организацией - "____________" (далее - "покупатель") и "__________" (далее - "продавец") был заключен договор купли-продажи ____________. В соответствии с п. ___ договора продавец обязался передать покупателю товар в ассортименте, предусмотренном Приложением N __ к договору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"__"_______ ___ г. товар был поставлен в ассортименте, не полностью соответствующем указанному Приложению. Так, был передан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что соответствует условиям договора, а также _____________, что условиям договора не соотве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468 ГК РФ, если продавец передал покупателю наряду с товарами, ассортимент которых соответствует договору купли-продажи, товары с нарушением условия об ассортименте, покупатель вправе отказаться от всех переда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осим забрать весь переданный товар. В соответствии со ст. 468 ГК РФ просим возвратить уплаченную за товар денежную сумму в размере 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3</Characters>
  <CharactersWithSpaces>1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б отказе от всего товара, переданного по договору купли-продажи в ассортименте, не соответствующем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