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утствии тары и (или) упако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бования - затаривание и упаков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нашей организацией - "__________" (далее - "покупатель") и "___________" (далее - "продавец") был заключен договор купли-продажи ____________. В соответствии с п. ___ договора продавец обязался передать покупателю товар в надлежащей таре и (или) упаковке, а именно ________________________________ (например, товар должен быть завернут в бумагу и упакован в картонную короб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ри получении товара покупателем было обнаружено, что товар не упакован в ____________. Товар был привезен службой доставки продавца в _______________, что не соответствует требован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82 ГК РФ в случаях, когда подлежащий затариванию и (или) упаковке товар передается покупателю без тары и упаковки, покупатель вправе потребовать от продавца затарить и (или) упаковат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им затарить и (или) упаковать товар в соответствии с условиями заключенного договора в срок д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отсутствии тары и (или) упаковки товара (требования — затаривание и упаков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