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кредит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в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уплате пени за просрочку исполнения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договору банковского вкл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принятием на себя ______ "_____________________"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ого банка "________________________" перед вкладчиками-гражд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был оформлен вклад до востребования в _______________________ от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(Филиал N 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я заключил(а) с ____ "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банковского вклада N ______ на сумму _______ (__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мое имя был открыт текущий счет N _____________, выдана сберегате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нижка (соответствующие документы в _____________________________ имею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им образом, отношения между мной и ______ "________________"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ого вклада были установлены 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унктом _____ заключенного Договора ____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на себя обязательство возвратить мне вклад по первому требо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я обратился(ась) 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е _____ "_________________" с заявлением о выдаче мне причит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денежных средств в полном объеме. Указанное заявление  хран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 филиале. Начиная с "___"________ ____ г. я ежеднев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ался(ась) к руководству _____ "_________________" 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а с просьбами ускорить решение  вопроса о выдаче моего вклада. Одна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 выполнении _______ "___________________" обязательств передо 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вкладчиком  под  разными  предлогами  откладывалось  на  неопредел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. И лишь "___"_________ ____ г. я получил(а) причитающуюся  мне сум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агаю  что, не  выплачивая в срок  причитающиеся мне суммы по вклад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"____________________" нарушил требования ч. 2 ст. 837 ГК РФ,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 по  договору  банковского  вклада  любого  вида банк обязан вы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вклада или ее часть по первому требованию вкладчика.   Таким образ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ороны  филиала  имело  место  пользование  чужими денежными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их неправомерного удерж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ч. 1   ст. 395   ГК РФ  за   пользование   чужими   денеж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  вследствие  их  неправомерного  удержания,  уклонения  от  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а, иной просрочки  в  их  уплате либо неосновательного получ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ережения  за  счет  другого  лица  подлежат уплате проценты на сумму эт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. Размер  процентов  определяется  существующей   в месте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а учетной ставкой банковского процента на день исполнения ден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или его соответствующей ч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ч. 3  ст. 395  ГК РФ проценты за пользование чужими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имаются по день уплаты суммы этих средств кредитору.   Количество   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рочки за период с ____ по _____________ включительно составляе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) дней. Сумма, подлежащая выплате за пользование моими денеж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, составляет ___________________ (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,  в   соответствии  со   ст. ст. 834, 83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95 ГК РФ  требую  в  срок   до  "___"____________ ____ г. выплатить сум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тающуюся мне в связи с просрочкой исполнения ______ 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по договору банковского вклада N ___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отивном случае  я  буду  вынужден(а)  обратиться   за   защитой 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ных прав в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принятом  решении  прошу  Вас  сообщить  по  моему домашнему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кладчик (Представитель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 доверенности за N ________ от ____________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0</Words>
  <Characters>4753</Characters>
  <CharactersWithSpaces>4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Касенов Е.Б.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об уплате пени за просрочку исполнения обязательств по договору банковского вклад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