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х.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уплате штрафа за поставку товара (продукции) в та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 соответствующей условиям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между _____"_______________________" (Постав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"_____________________" (Покупатель)  был  заключен договор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____ договору N ____ от "___"_____ ___ г. товар (продук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яется на следующих условиях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 ____ г. Вами по счету N ______ от "___"_____ ____ г.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жен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одукции,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, что не соответствует условиям заклю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а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поста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вязи с тем, что условия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 (продукции)  по договору N ____ от "___"___________ ____ г. с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были нарушены, требую согласно п. ______ договора оплатить штраф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______________  (___________) рублей согласно прилагаемому ра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еречисления  указанной  суммы   на  наш  расчетный  счет  N  ____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в срок до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ротивном  случае  мы  будем  вынуждены  обратиться за защитой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ных прав в суд в установленном зако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чета об отгрузке продукции (товара) в та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факт несоответствия условиям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суммы штраф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руководителя,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1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Касенов Е.Б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б уплате штрафа за поставку товара (продукции) в таре, не соответствующей условиям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