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Департамента капитального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Департа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тензионно-исковой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 200___ г. между Государственным учреждением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  ремонта    жилищного   фонда    по   АО/ГУ   "Жилкооперац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ый заказчик) и _____________________ (Подрядчик) был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контракт __________________ на выполнение городского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 в многоквартирном доме по адресу: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д городского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ом __________ Государственного контракта установлен срок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на объекте - ___________ По состоянию на "__" 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на данном объекте не ведутся/ведутся с просрочкой исполнения н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)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____________ Контракта за нарушение сроков выполн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уплачивает Государственному заказчику пеню в размере 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 процент) от стоимости невыполненных работ за каждый день просроч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 Справками о стоимости  выполненных  работ   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работ составляет ______ рублей ____ копейки (________ рублей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ей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работ по государственному контракту составляет 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копеек (_______ рублей _____ копее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енно сумма пени, подлежащая уплате _____________ за просроч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обязательств, равна (расчет пени) ___________ рубль ____ копе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 рубль ______ копей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вышеизложенным  ГУ Департамента  капитального 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фонда города Москвы по АО (Государственный заказчик по Контра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Вас  в  пятидневный  срок  с  момента получения настоящей прет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ть сумму пени в соответствии с п. ________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от "____" _______ 200___ г. в размере ________ рубль _____ копе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 рубль ______ копей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неуплаты   суммы  пени,   предусмотренной  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ом,  ГУ  Департамента  капитального  ремонта жилищного фонд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 по  АО    будет    вынуждено  обратиться  в  Арбитражный суд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 за  защитой  своих  прав  и  законных  интересов  в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 1  ст.  11,   ст.  12  Гражданского  кодекса  РФ,   ст. 4 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 Кодекса  РФ  и  п.  ______  Государственного  контракта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от "____"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Государственного зака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          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0</Characters>
  <CharactersWithSpaces>2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б уплате штрафных санкций за нарушение сроков выполнения работ по государственному контракту на выполнение городского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