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ператора связ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абонента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юридического ли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омерам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нарушением операт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ных сроков оказания услуг телефонной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между _______________ 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краткие наименования оператора и абон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соответственно - оператор  связи  и  абонент)  был 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оставлении услуг местной телефонной связи N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абонент, на основании статьи ____ договора и установленных тарифов, внес плату за предоставление оператором связи доступа к сети местной телефонной связи при установке оборудования в нетелефонизированном помещении в количестве _____ номеров в сумме 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 ____ г. связь была предоставл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"___"_______ ____ г. по номерам: _____, ______, _____ телефонная связь отсутствует по настояще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Ваш адрес уже направлялась претензия о том, что с "___"________ ____ г. и по "___"_______ ____ г. у абонента отсутствует телефонная связь по указанным телефонным номерам, т.е. по номерам, услуги связи по которым предоставляются оператором связи (копия претензии N ____ от "__"__________ ___ г. прилагается). Однако телефонная связь до сих пор не предоставл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_ ____ г. абонент совместно с оператором связи и работником _______________ телефонного узла составили акт, согласно которому у оборудования, установленного у абонента, имеется техническая возможность принимать услуги связи от оператора связи (копия акта N ___ от "___"_____________ ____ г.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а также в соответствии с пп. ____ договора N ___ от "___"________ ____ г. и согласно Правилам оказания услуг местной, внутризоновой, междугородной и международной телефонной связи, утвержденным Постановлением Правительства РФ N 310 от 18.05.2005 (далее - Правила), требу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озвратить абоненту излишне уплаченную абонентскую плату за тот период, когда абонент не имел возможности пользоваться телефонной связью в связи с нарушением оператором связи сроков ее предоставления (т.е. с "___"________ ____ г. по "__"________ ____ г.), согласно следующему расче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бонентская плата ежемесячно за 1 телефонный номер - 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дней в месяце -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дней, когда не предоставлялись услуги связи, - _____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телефонных номеров - 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а абонентской платы = _______ руб. = ___ дней (количество дней в месяце) х ____ дней (количество дней, когда не предоставлялись услуги связи) х ___ номеров = ___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 основании подпункта "б" п. 139 Правил уплатить абоненту неустойку в размере 3 процентов стоимости услуг телефонной связи за каждый час просрочки вплоть до начала оказания услуги телефонной связи &lt;*&gt; (но не более стоимости услуги телефонной связ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огласно п. 140 Правил и на основании п. ___ договора возместить абоненту убытки, причиненные ему в связи с нарушением оператором сроков предоставления телефонной связи, согласно следующему расчету &lt;*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ы на рекламу составили ____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дней размещения рекламы - 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о дней, когда не предоставлялись услуги связи, - ____ д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мма ущерба = ________ руб. (расходы на рекламу)= ____ дней размещения х ____ дней (количество дней, когда не предоставлялись услуги связи) = 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случае если требования по настоящей претензии не будут удовлетворены в ___-дневный &lt;***&gt; срок с момента регистрации настоящей претензии, абонент будет вынужден обратиться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сообщить о результатах рассмотрения настоящей претензии абонент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о предоставлении услуг связи N ____ от "__"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претензии N _______ от "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акта N ____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документов, подтверждающих факты и размер причинен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"______________________"  _______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абонента,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абонента)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более высокий размер неустойки не указан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огласно ст. 394 ГК РФ убытки возмещаются в части, не покрытой неустой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договором может быть предусмотрено взыскание убытков в полной сумме сверх неусто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. 136 Правил: претензия рассматривается оператором связи в срок не более 60 дней с даты регистрации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зии по вопросам, связанным с отказом в оказании услуг телефонной связи, несвоевременным или ненадлежащим исполнением обязательств, вытекающих из договора, предъявляются в течение 6 месяцев со дня оказания услуг телефонной связи, отказа в их оказании или выставлен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5</Words>
  <Characters>5187</Characters>
  <CharactersWithSpaces>4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2:00Z</dcterms:created>
  <dc:creator>ООО «Новые правовые знания»</dc:creator>
  <dc:description/>
  <dc:language>en-US</dc:language>
  <cp:lastModifiedBy/>
  <dcterms:modified xsi:type="dcterms:W3CDTF">2011-10-30T12:22:00Z</dcterms:modified>
  <cp:revision>2</cp:revision>
  <dc:subject>Претензия</dc:subject>
  <dc:title>Претензия оператору связи от абонента — юридического лица о возврате уплаченной за услуги телефонной связи денежной суммы в связи с нарушением оператором установленных сроков оказания услуг телефонной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