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еревозчика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 (грузоотпр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а о возмещении грузоотправителем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аповрежденного вагона (контейнера или их узлов и дета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чиненных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железнодорожной транспортной накладно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был предоставлен вагон (контейнер)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стало известно, что данный вагон  (контейнер  или их узлы и де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и) поврежден(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поврежденный(е) вагон (контейнер) был возвра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отремонтировал ег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104 ФЗ "Устав железнодорожного транспорта Российской Федерации" (далее - Устав) предусмотрена обязанность грузоотправителя в случае повреждения предоставленных перевозчиком вагонов (контейнеров или их узлов и деталей) возместить перевозчику стоимость ремонта поврежденного вагона (контейнера или их узлов и деталей), а также возместить понесенные в связи с этим перевозчик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емонта поврежденного вагона (контейнера или их узлов и деталей) составила ________ рублей. Размер причиненных мне убытков составляет ______ рублей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ещение убытков должно осуществляться по правилам статьи 15 Гражданского кодекса Российской Федерации с учетом Распоряжения ОАО "РЖД" от 03.04.2008 N 681р "Об утверждении методических рекомендаций по расчету ущерба от транспортных происшествий и иных связанных с нарушением Правил безопасности движения и эксплуатации железнодорожного транспорта событий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104 Устава, требую в течение _____ дней с момента получения претензии возместить мне стоимость ремонта поврежденного вагона (контейнера или их узлов и деталей) и понесенных убытков в сумме 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 или надлежаще заверенная копия транспортной железнодорож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 или надлежаще заверенная копия документа о стоимости ремонта вагона (контейнера или их узлов и деталей) N 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инник или надлежаще заверенная копия акта общей формы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линник или надлежаще заверенная копия акта о повреждении вагона (контейнера)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еревозчика о возмещении грузоотправителем стоимости ремонта поврежденного вагона (контейнера или их узлов и деталей) и причин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