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еревозчика)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/______________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                    (грузоотпр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       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 фак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"_____ 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чика о возмещении грузоотправителем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раченного вагона (контейнера или их узлов и детале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чиненных убы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 по железнодорожной транспортной накладной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 был предоставлен вагон (контейнер) ______________. Мне стало извест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тип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данный вагон (контейнер или их узлы и детали) был(и) утрачен(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104 ФЗ "Устав железнодорожного транспорта Российской Федерации" (далее - Устав) предусмотрена обязанность грузоотправителя в случае утраты предоставленных перевозчиком вагонов (контейнеров или их узлов и деталей) возместить перевозчику фактическую стоимость утраченного вагона (контейнера или их узлов и деталей), а также возместить понесенные в связи с этим перевозчико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ая стоимость утраченного вагона (контейнера или их узлов и деталей) составляет ________ рублей. Размер причиненных мне убытков составляет ______ рублей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озмещение убытков должно осуществляться по правилам статьи 15 Гражданского кодекса Российской Федерации (Определение ВАС РФ от 14.02.2008 N 787/08 по делу N А53-6111/2007-С3-1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атьей 104 Устава, требую в течение _____ дней с момента получения претензии возместить мне стоимость утраченного вагона (контейнера или их узлов и деталей) и понесенных убытков в сумме ____ (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линник или надлежаще заверенная копия транспортной железнодорожной накладной N 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линник или надлежаще заверенная копия документа о фактической стоимости вагона (контейнера или их узлов и деталей) N ____ от "__"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линник или надлежаще заверенная копия акта общей формы N 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69</Characters>
  <CharactersWithSpaces>2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Кабанов О.М.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перевозчика о возмещении грузоотправителем стоимости утраченного вагона (контейнера или их узлов и деталей) и причиненных убы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