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еревозчика)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           (грузоотпр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лате грузоотправителем штрафа за пре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узоподъемности (перегруз) вагона (контей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 по транспортной железнодорожной накладной N 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_______ вес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   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дъемность вагона (контейнера) составляет ________________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было обнаружено превышение  грузоподъем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 (контейнера), что подтвержде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ктом общей формы на проверку м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а, коммерческим актом о несоответствии массы груза в ваг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нтейнере) данным,  указанным в перевозочном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вышение  грузоподъемности  (перегруз)  вагона  (контейнера)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_ договора от "___"______ ____ г. N ____ предусмотрен штра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вышение  грузоподъемности  (перегруз)  вагона  (контейнера)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 з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онну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 и  руководствуясь  ст. 797 ГК РФ, ст. 102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став  железнодорожного транспорта Российской Федерации", требую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дней  с  момента  получения  претензии уплатить штраф за пре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и (перегруз) вагона (контейнера) в сумме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одлинник    или    надлежаще   заверенная   копия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накладной от "__"_________ ____ г.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 копия  акта  общей  форм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массы  груза  (коммерческого  акта о несоответствии массы гру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е  (контейнере)  данным, указанным в перевозочном документе)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документа об оплате сбора N 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еревозчика о выплате грузоотправителем штрафа за превышение грузоподъемности (перегруз) вагона (контейн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