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оговору о корреспондентских отно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ода межд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по тексту ___________, 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по тексту _____________________, заключен договор о корреспонден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N ___________, согласно п. _______ которог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ывался открыть _________________________ корреспондентский счет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я системы межбанковских расчетов и проводить 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операции в соответствии с действующим  законодательством и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обязательства по договору ____________ выполняет в точном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нятыми на себя обязательствами. Вместе с тем со сторон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 по _____________ допущены нарушения, которые нано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й материальный и моральный ущерб _______________ и его кли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, в чем конкретно выражаются нарушения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ств одной из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действия ______________________ являются неправомер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. _________ договора пр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уплачивает ______________ штраф в разме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сумма  штрафных  санкций  по  указанной  оп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 года составляет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емедленно осуществи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банковской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платить штрафные санкции _____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4</Characters>
  <CharactersWithSpaces>2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 договору о корреспондентских отношениях между бан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