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-н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декс)           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акту использования доменного и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господин Домейнер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Name" является обладателем исключительных прав на товарный знак "NAME" по международной регистрации товарных знаков N ________, в том числе по ____ классу МКТУ, охраняемый на территории Российской Федерации согласно регистрации N ____________ с приоритетом от "___" __________ ___ г. в отношении ______ класса М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анными справочной службы Whois, доступной в сети Интернет по адресу: http://www.ripn.net:8080/nic/whois/, по состоянию на "___" ________ 200_ г. Вы являетесь администратором домена второго уровня "name.ru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менное имя "name.ru" содержит обозначение, тождественное товарному знаку "NAME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рнет-сайт, размещенный по адресу: "name.ru", используется Вами, в частности для рекламы товаров и услуг, однородных товарам, в отношении которых распространяется защита товарного знака, что подтверждается протоколом осмотра доказательств, заверенным нотариусом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484 Гражданского кодекса РФ владелец товарного знака имеет исключительное право на его использование, включая в сети Интернет, в том числе в доменном имени и при других способах адресации, что предусматривает право запрета его использования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поскольку использование Вами доменного имени "name.ru" является нарушением исключительных прав ООО "Name" на товарный знак "NAME", предлагаем Вам в порядке досудебного урегулирования спора незамедлительно прекратить использование доменного имени "name.ru" в добровольном порядке и передать ООО "Name" право администрирования доменного имени "name.ru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олучения положительного ответа на электронный адрес: "legal@name.com" в течение трех календарных дней с момента получения настоящей претензии ООО "Name" обратится в суд для защиты своих прав, включая взыскание материального ущерба, причиненного нару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Name" 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веренность от "___" ________ 200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7</Characters>
  <CharactersWithSpaces>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Вацковский Ю.Ф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по факту использования доменного им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