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       От ко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виакомпании       Адрес &lt;*&gt;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авиаотряд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рушению класса обслуживания пассажи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 (____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приобрел билет на рейс N ______ по маршруту ____________, который состоялся в _____ часов ____ минут по московскому времени "___"_________ ____ г. и за который я заплатил __________ рублей, тем самым заключив с Вашим предприятием договор перевозки пассажира (согласно п. 2 ст. 105 Воздушного кодекса РФ). Этот факт подтвержден авиабилетом от "___"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перевозки пассажира заключался Заявителем исключительно для личных нужд, не связанных с осуществлением предпринимательской деятельности, в связи с этим и на основании преамбулы Закона РФ "О защите прав потребителей" считаю, что на отношения, возникшие между ним и авиакомпанией, распространяются нормы Закона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казанному авиабилету формой обслуживания авиапассажира являлся бизнес (деловой) кл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"Рекомендациям по введению и организации обслуживания пассажиров салона повышенного комфорта "бизнес" ("делового") класса", утвержденным Минтрансом РФ 26.11.1992 N ДВ-4/552, основными особенностями бизнес (делового) класса обслуживания авиапассажиров по сравнению с использованием в авиакомпаниях России экономического класс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деление в пассажирской кабине воздушного судна отдельного салона, в соответствии с пассажировместимостью которого осуществляется бронирование мест и продажа авиа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компоновки пассажирского салона, обслуживающего по бизнес (деловому) классу, оборудованием, которое предусматривает повышенный комфорт для авиа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ведение повышенного рациона питания на борту воздушно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ведение нетрадиционных форм индивидуального обслуживания авиапассажиров, в том числе по информированию, организации культурного досуга, медицинского обслуживания и других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личенная норма бесплатного провоза багажа на одного пассаж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в авиационных билетах и других перевозочных документах отметок, идентифицирующих пассажиров, обслуживаемых по бизнес (деловому) классу, от других категорий пассажи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вышенная стоимость авиабил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луживании Заявителя - авиапассажира по данной форме на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е  не  были  выполнены  пункты  Рекомендаций  и  не  были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евыполненные пункты, за исключением п. 6, 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ив сумму договора перевозки пассажира (повышенную стоимость авиабилета), я свои обязательства перед перевозчиком выполнил, однако Ваша компания в нарушение ст. 4 Закона РФ "О защите прав потребителей" не исполнила обязательства в части качества оказанной услуги, что подтверждается письменными заявлениями граждан авиапассажиров _____________, также являвшихся пассажирами указанного рей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4 статьи 124 Воздушного кодекса РФ и пункта 1 статьи 29 Закона РФ "О защите прав потребител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 до "___"______________ ______ г. уплатить мне в добровольном порядке сумму в размере ______ (___________) рублей, которая является разницей между стоимостью билетов экономического и бизнес (делового)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в моем законном требовании я оставляю за собой право обратиться в суд с исковым заявлением о взыскании указанной суммы в размере ______ (___________) рублей, составляющей разницу между стоимостью билетов, а также убытков морального вреда (ст. 15 Закона РФ "О защите прав потребителей"), причиненного мне вашими незаконными действиями, который я оцениваю в сумму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общаю Вам, что в случае отказа выполнить мои законные требования при рассмотрении моего иска в суде с Вашего предприятия будет взыскан также штраф в доход государства в соответствии с п. 6 ст. 13 Закона РФ "О защите прав потребителей" за несоблюдение добровольного порядка удовлетворения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шу сообщить мне письменно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виаби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письменных заявлений граждан, являвшихся авиапассажирами рейс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&lt;**&gt;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или претензия подается в аэропорту пункта отправления или в аэропорту пункта назначения по усмотрению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етензия к перевозчику при внутренних воздушных перевозках может быть предъявлена в течение шести месяцев со дня наступления события, послужившего основанием для предъявл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по нарушению класса обслуживания пассажира при авиаперевоз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