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плату стоимост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умме 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но условиям  договора N ________ от "___"_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объектов д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всех  работ   с   учетом  предоставления 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заказчиком была  первоначально  определен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последствии  при  исполнении договора  выявилось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стройматериалов у заказчика, вследствие чего подрядчико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  собственный  запас  стройматериалов,  номенклату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торых указаны в двустороннем акте N 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итывая,  что  расчеты за выполненные работы произведен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я стоимости дополнительных материальных затрат подряд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компенсировать  их  стоимость, перечислив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дрядчика N ___________________ в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денежную сумму в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опия договора N 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пия акта N ______ от "__"_______ ___ г.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асчет стоимости стройматериалов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ругие документы, обосновывающие претензию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дрядчика на оплату стоимости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