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рядчика на уплату заказчиком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несвоевременное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ной рабоче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умму 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нашими организациями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н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выполнения  работ  в  рамках данного договора по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корпуса N ______ _________________________ у Вас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внесения  некоторых  изменений  в  рабочую  документац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которые должны быть начаты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 договора рабочую документацию Вы обязаны был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 в течение __________ дней до начала производства работ, т.е.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документация Вами была передана нам только "__"__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исьмом от "__"______ 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вынужденный простой составил __ дней (месяц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а также в соответствии с п. ___ договор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просим Вас возместить убытки, вызванные просто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 средства   просим   перечислить   на  расчетный 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 г. ___________________ 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удовлетворения   данной  претензии  мы  будем  выну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исьма организации-заказчика N 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, обосновывающие претензию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заместитель ______________/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дрядчика на уплату заказчиком штрафа за несвоевременное предоставление измененной рабоче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