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5.05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у 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/Ф.И.О. продавц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 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ТЕНЗ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безвозмездном устранении недостатков имуществ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данного в составе предприят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 г. между Покупателем и Продавцом был заключен договор N ________ купли-продажи предприятия, как имущественного комплекса "_________________" (далее - Предприятие), находящегося по адресу: 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_________ указанного договора "___"________ ___ г. Покупатель уплатил покупную цену в размере ___________ (_______________) рублей путем _____________, что подтверждается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________ договора "___"________ ___ г. сторонами подписан передаточный акт N ______. В акте указаны следующие выявленные недостатки имущества, передаваемого в составе Предприятия: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договоре не оговариваются недостатки, имеющиеся в имуществе, передаваемом в составе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изложенного и руководствуясь абз. 3 ч. 1 ст. 475, п. 1 ст. 565 ГК РФ, прошу в срок до "___"________ ___ г. (вариант: в разумный срок) безвозмездно устранить выявленные недоста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неудовлетворении требований, указанных в претензии, в указанный срок мы будем вынуждены обратиться за защитой своих нарушенных прав в арбитражный с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 документы, обосновывающие требования Покуп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    ______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/Ф.И.О. покуп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3</Words>
  <Characters>1626</Characters>
  <CharactersWithSpaces>13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2:00Z</dcterms:created>
  <dc:creator>ЗАО «Юринформ В»</dc:creator>
  <dc:description/>
  <dc:language>en-US</dc:language>
  <cp:lastModifiedBy/>
  <dcterms:modified xsi:type="dcterms:W3CDTF">2011-10-30T12:22:00Z</dcterms:modified>
  <cp:revision>2</cp:revision>
  <dc:subject>Претензия</dc:subject>
  <dc:title>Претензия покупателя о безвозмездном устранении продавцом в разумный срок недостатков имущества, переданного в составе предприятия по договору купли-продажи предприят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