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упателя о возмещении продавцом расходов на затари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упаковку товара, переданного продавц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енадлежащей таре и (или) упако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________ (Продавцом) и ____________________ (Покупателем) заключен договор купли-продажи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481 ГК РФ, товар, оговоренный в вышеуказанном договоре, должен передаваться в надлежащей таре (и/или упаковке), что указано в п. ___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в соответствии с п. 2 ст. 481 ГК РФ если договором купли-продажи не определены требования к таре и упаковке, то товар должен быть затарен и (или) упакован обычным для такого товара способом, а при отсутствии такового - способом, обеспечивающим сохранность товаров такого рода при обычных условиях хранения и транспор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Кроме того, в соответствии с п. 3 ст. 481 ГК РФ если в установленном законом порядке предусмотрены обязательные требования к таре и (или) упаковке, то продавец, осуществляющий предпринимательскую деятельность, обязан передать покупателю товар в таре и (или) упаковке, соответствующих этим обязательным требованиям, а именно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Покупатель получил товар, однако тара (упаковка) не соответствовала оговоренной в договоре (предусмотренной законом). Чтобы сохранить целостность товара, Покупатель был вынужден за свой счет произвести затаривание (упаковку) товара. Расходы Покупателя составили ______ (_______) рублей (копии документов, подтверждающих произведенные расходы,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___ Продавец несет ответственность за нарушение условий поставки товара (уточнить меры ответственности в соответствии с положениями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 п. 1 ст. 475 ГК РФ Покупатель просит возместить понесенные им расходы в размере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тивном случае Покупатель будет вынужден будем обратиться в суд за защитой своих нарушенных прав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, подтверждающие произведен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2</Characters>
  <CharactersWithSpaces>2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Касенов Е.Б.</dc:creator>
  <dc:description/>
  <dc:language>en-US</dc:language>
  <cp:lastModifiedBy/>
  <dcterms:modified xsi:type="dcterms:W3CDTF">2011-10-30T12:23:00Z</dcterms:modified>
  <cp:revision>2</cp:revision>
  <dc:subject>Претензия</dc:subject>
  <dc:title>Претензия покупателя о возмещении продавцом расходов на затаривание и (или) упаковку товара, переданного продавцом в ненадлежащей таре и (или) упако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