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родавца, его реквизит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купателя, его реквизит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денежной суммы з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Сторонами заключен договор N ____ от "___"_________ ___ г.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- "Договор") о передач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товара, его количеств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условиями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продавцом приняты на себя обязательства передать покупателю товар не позднее "___"_________ ___ г. в количестве ___________ на общую сумму 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товара была произведена покупателем полностью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 обязательства в части передачи определенного Договором товара продавец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продавец поставил меньшее количество товара, а именно _________ на сумму ________ (__________) руб.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66 Гражданского кодекса РФ, в случае если продавец передал в нарушение договора купли-продажи покупателю меньшее количество товара, чем определено договором, покупатель вправе, если иное не предусмотрено договором, либо потребовать передать недостающее количество товара, либо отказаться от переданного товара и от его оплаты, а если товар оплачен,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редусмотрен претензионный порядок урегулирования споров (п. __ Договора). Срок для ответа на претензию установлен ___ календарных дней со дня ее отпр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руководствуясь п. ____ Договора, ст. 466 Г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 прошу  в  срок,  установленный  Договором  для  ответа  на  претенз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перечислить  сумму  претензии ________ (___________)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покупателя N _________ в бан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пол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покуп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отказа в удовлетворении претензии в указанный срок покупатель будет вынужден обратиться с иском в арбитражный суд в установленном порядке для защиты своих законных прав 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_ от "___"_________ ___ г. - на 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ругие необходимые доказательства по существу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сенов Е.Б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окупателя о возврате продавцом уплаченной за товар денежной суммы в связи с тем, что продавец передал в нарушение договора купли-продажи покупателю меньшее количество товара, чем определено догов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