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/Ф.И.О.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уплаченной по договору купли-продаж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нежной суммы в связи с тем, что продавец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о, предусмотренное договором, не в пол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  г.  между  Покупателем  и Продавцом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N  ____________  купли-продажи  предприятия (далее - Договор),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комплекса "________________________" (далее - Предприят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___________  Договора  "___"__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полностью  оплатил  стоимость Предприятия в разм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 рублей   путем __________________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__________  Договора  "___"__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подписан передаточны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рушение п. ______ Договора Продавцом передано имущество не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, а именно не передан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е переда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не переданного имущества согласн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тверждающие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п. 1 ст. 466, п. 1 ст. 565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 требую   в  срок  до  "___"__________  ___  г.  возвратить  упла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 по  Договору  денежные средства в размере 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о следующим банковским реквизитам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удовлетворении  требований,  указанных  в претензии, в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мы  будем  вынуждены  обратиться  за  защитой своих нарушенных пра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, обосновывающие требования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окупателя о возврате продавцом уплаченной по договору купли-продажи предприятия денежной суммы в связи с тем, что продавец передал имущество, предусмотренное договором, не в полном объ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